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7.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 1 "19 September 2002" "PNAME #REVISION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q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v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 [ /addr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addr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fil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it first looks for a file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.scrc and if found, reads that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set\ scrc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reads that file into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reads the options from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reads in the file or fi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presents the data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 pipeline, in which case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xcept the first one 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for saving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the same as the first fil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treat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dvanced macro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``|'' must be quoted to preven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gin with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argument of a single -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mean that spread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peline if the system supports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standard inp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 is only necessary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tandard input is not the la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ince standard inpu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fter all other files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specified explicitly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other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a pipeline, and a filename of ``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 standard input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all of the other nam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not beginning with a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 - by itself, and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a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a filename of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argument of --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gnify tha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hould be treated a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begin with a -, but unlike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on't be treated as a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nline tutorial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quick reference car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[your_printer_com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autorun macro, if one is specifi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round-to-even (banker's rounding)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optimization of express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fter loading all files, but before becoming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shell scripts for gett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for example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interactive calcul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ping data 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below), change all expressions 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more than once, there must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ach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P " range[/addres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P " /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a rang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elow), except that only cel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formation for cells in the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ithout all of the colors, rang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djust 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to a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pying data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especially when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bove),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merge ""|sc -v -Prange/address filename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pipe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used more than once to specify multip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ust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ach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ed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output unevalu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%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fer to the entir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left out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interactively 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navigate the spread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rang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, ^G, or q will termin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a rang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identic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used more than once to specify multip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%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fer to the entir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ersonal Initializ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, it looks for a file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.scrc and if found, loads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should be reserved for setting certa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set which have equivalent command lin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set\ scrc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ook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load that file into memory, too (this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`set exrc'' command used by vi/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``dotfiles'' may be created by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exist specifically for setting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s in the .scrc file, although the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om macros, ordinary spreadsheet files,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, however, be saved along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should be quoted, and sh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`.'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\ "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os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not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aved without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xisting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aved with the specified extensio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already ha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0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0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s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sv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s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either a highligh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``&lt;'' on the screen, and a character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 options selected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and formulas are saved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setup next time you enter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entire spreadsheet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mod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via explicit ``@'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enhanc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raille s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saved when sa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lind and sighted user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iles.  It is intended for use i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ell pointer ``&lt;''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ertion of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 and craction is se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either down or to the right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cell, and the last cell in a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olling portion of a framed rang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causing the cell cursor to move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 new column/row will be inserted, thus enl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and allowing you to continue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w/column without overwriting the fra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expressions of some sort, such as to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wrap is also enabled, it will take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row/column will only be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 in the very last cell (bottom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ol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automatic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rap to next row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 and craction is se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either down or to the right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cell, and the last cell in a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olling portion of a framed rang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causing the cell cursor to move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 cell cursor will move to the first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/column 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ould also take the cursor out of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range, the cursor will remain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cell instead, unless autoinsert is also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a new row/column will be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an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auto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using the define command (rd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to be automatically generat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efin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if the cell to the lef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`+' and `-' keys will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 a `+' or `-' to the exist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, allowing the user to easily ad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from the current numeric content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will end a numeric entry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by pressing `+', `-', or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insert mode to edit mod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 to revert to their norm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timization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, expressions which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are automatically optimiz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@pow(2,32) into a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4294967296 will be stored in tha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optimization is turned off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displayed, but the actua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ce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dit the expres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ing it from scratch when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optimiz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|'' for a centered string, ``&lt;'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string may be preceeded with a backslash (`\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stant string will be used as a ``whe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column, e.g. "\\-" for a line i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\Yeh\ " for "Yeh\ Yeh\ 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-way toggle which determines which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ft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nter data in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effect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command to set the value of c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rections are down (craction=1) and to the right (craction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j, ^N, or the cursor-down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move down a cell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ing l, the cursor-righ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cause the cursor to move one ce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prompt selects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ction=0, which means that the cursor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he defaul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with either the -R or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if the cell into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tered is no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or s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p over into the next cell to the righ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at cell is in a different colo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his slopover will be disab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lors assigned to the two rang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slop is enabled, strings may slop ov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ell is in a different color range, carr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m, which may cause a ragged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, but may allow the strings to be se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p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line ac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limits to the newline action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invoked, the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ar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ter newline action would take the current cel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column, then the current cell is instead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ine action would take the current cell below the remember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ell is instead moved to the top row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color, and must be se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 options, such as colorneg (col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colorerr (color cells with errors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connection, turning off color ca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ell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will cause all cells wi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 to ERROR or INVALID to be set to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, all cells contai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have their color number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color 8 will cycle back to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, newline ac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 limits options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ery quick entry of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ata to be entered is in a sing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 then setting the quick numeric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ewline ac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entered without any explic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rent cell or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entry involves several entries in each row for many r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 numeric entry option, setting the newline a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each entry and setting the newline action limit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which data should be entered will allow the data t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setting newline action limi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range for entry in a frame (see "Framed R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setting the auto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utoinsert will insert new rows as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cludes data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columns which do not ne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an be h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rangements can be made for entering several ro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so aff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r environ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LaTeX (Scandinavian 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ab-separated value (tsv) fiel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tblstyle output for Fram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pagesize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ge size for the PageUp, PageDown, J, and 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0, the default is to mov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number of row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current cell is in a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number of displayed rows in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insert / !auto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matic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wrap / !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optimize / !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optimiz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ndtoeven /  !rndt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ndtoeven only effects the @rnd and @rou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 on how a number is round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raction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give no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after each e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ight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row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row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top of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column to the righ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left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olor / !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set for any other col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lorneg or colorerr,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connection, turning off color ca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olorneg / !color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, all cells contai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have their color number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color 8 will cycle back to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olorerr / !colo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ell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will cause all cells wi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 to ERROR or INVALID to be set to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slop / !c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lor s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p over into the next cell to the righ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at cell is in a different colo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his slop over will be disab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lors assigned to the two rang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slop is enabled, strings may slop ov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ell is in a different color range, carr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m, which may cause a ragged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, but may allow the strings to be se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p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onsidered personal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terminal dependent, and are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saving a file, but are instead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a user's .sc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raille / !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braille enhanc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aille enhancement mode is se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a manner that mak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when using a brail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its name, this mode also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s such as SpeakUp, and can ev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ghted users to make cutting and pas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different brail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aille option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is normally used to se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change from one braille mod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set/change color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iles with others not using a brail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mode will have to be switched off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witched back on after the col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aille option is set, the default brail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ursor to be positioned at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, while the alternate braille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ursor to be placed at the beginning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will contain information such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ddress, contents of the cell, and colum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names will also be moved to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lumns in order to remain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s it moves up and dow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mode, the cursor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when editing a line, except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mode, in which case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either the current cell (default brail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cond line, where the cell address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be displayed (alternate braill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essage is displayed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error message or promp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oth modes will caus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t the beginning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message goes away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its form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make this message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ffecting anything, except in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asking the user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changes modes twice, with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ocale / !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cale suppor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certain local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s, such as the display of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word boundaries for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is option is set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C_ALL is unrecognized, unset,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`POSIX'' or ``C'', commas in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luded here becau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l dependent and/or a user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s not saved when sa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read the file .scrc in the current directory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is file will override those in 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themselves be overridden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could be a potential security risk,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known .scrc could potentially execute arbit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sk is probably very slight, since a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ly to be run in just any directory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if a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highlighted range in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, while remaining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copy, move, or fram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ich accept more than one ran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just like l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page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, up/down paging will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^F, ^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 and 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AGE-DOWN 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 and 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omplete a range name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it is alphanumeric or ``_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a range if n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^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ell cursor controls if they exi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formatted numbers 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ular expressions by preceding the open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expression with a ``#'' (fo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a ``%'' (fo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andy for searching for dates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r cells which reference a given cel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somewhat slower than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trings, since all numbers must be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ecompiled on the fly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o to a cell with an ERROR (divide by zero, etc. in thi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(references a cell contain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ERR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eat the last searc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argument is availabl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you're doing a search or jump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ell.  When doing a search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range to search.  When jumping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second argument specifies which ce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hand corner of the screen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osition the destination c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jacent cells (see below)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wice in suc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presse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the screen to scroll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ell cursor, unless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t the top of the scree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will remain at the top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creen to scroll down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ursor, unless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bottom of the screen, 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at the bottom of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lowercas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a marked cell) 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ells marked with lower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omatically marks the last nine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dited with the numbers 1-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being edited with th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editing a cell, marks 0 and 1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cell, unless the last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in one cell, but the cell addres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the last edit was aborte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`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ell is currently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jump to the target cell, making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center the cell on the scree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` with another 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store the marked cel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 as when it wa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remembering which cell wa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 at the time the 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restoring that cell to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' with another 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try to position that cell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 as when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row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ow is in a framed range,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to the top of 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row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column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current cell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gin entering an expression in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ant to start out in navigate mode (e.g. to en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or sums of ranges using ``@sum''), use the ``+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\\\\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nter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ormat string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string overrides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fractional part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nly applies to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format string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eric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se format strings may also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user-defined format typ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numeric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has fewer digi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 characters in the format, the extra `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rounded to the number of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s there a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igits in the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git placeholder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, then thos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`#' excep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zeroes on either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zeroes used in padd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 placeholders after the `0' fo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ecimal point an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s before the `0' for digi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digit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the decimal poi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decimal point for the user's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n formatt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smaller than 1 will begin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the left side of the decimal poin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#' 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`0' placeholder to get a leading zero in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`%' character in the forma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multiplied by 100 (only for purpos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riginal number is left unmodified) and the `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position as it i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`,'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mmas are treated as one) will 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 a `,' separating each set of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part of the number with numbe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nd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thousands separator for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ill be used in place of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LC_ALL is unset, un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set to ``POSIX'' or ``C'',  any comma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haracter is present in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umber, it is equivalent to a number of 0'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cision specified in the column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recision is 3, `&amp;' is equivalent to `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uses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ormatted string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-\ E+\ e-\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to be formatted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`E' or `e' give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`+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for the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`-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hen the exponent valu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no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`+' or `-', then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number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re should be one or mor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fter the `+' or `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aracter to separat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distin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left of the `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f the number given is zero or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right of the `;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number give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ormats are integer (``0'' or ``#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``0.00''), percentage (``0%'' or ``0.00%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(``0.00E+00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(``$#,0.00;($#,0.00)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strings ar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^D in the first pos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resent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assed to the strftim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s the s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s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nver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 format strings,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ftime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n this mode is vi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^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^V, v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navigate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the current cell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line, instea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the previous mod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expression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ile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navigate mode,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``$'' (below), this can also be used from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mmediatel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phanumeric or ``_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a match in the list of rang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one is found, the name will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match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without any other interven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 through all of the vali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mmediately preced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phanumeric or ``_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mode if you haven't already done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ng throug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 highlighting to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vious mode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to the command is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` '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note linked to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insert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(the one at the cell cursor)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tch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do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this is a synonym for 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, F, t, or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, F, t, or 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ase of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a string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SC\fP</w:t>
        <w:tab/>
        <w:t>edit the string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R\fP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P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 for a string in the history (see ``/''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ords are space delimi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end of line (delete first, then enter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history, i.e., to the line being curr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column 0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search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ords are space delimi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fter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; ESC revert back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color rang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0\fP</w:t>
        <w:tab/>
        <w:t>delete to beginning of line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$\fP</w:t>
        <w:tab/>
        <w:t>delete to end of line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fP</w:t>
        <w:tab/>
        <w:t>back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\fP</w:t>
        <w:tab/>
        <w:t>delete to end of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\fP</w:t>
        <w:tab/>
        <w:t>forward (right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\fP</w:t>
        <w:tab/>
        <w:t>back char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P</w:t>
        <w:tab/>
        <w:t>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fP</w:t>
        <w:tab/>
        <w:t>delete forward up to a given char (next char typed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\fP</w:t>
        <w:tab/>
        <w:t>delete next word 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next end-of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the outer fram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allows you to `goto' a cell o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dit, insert or replac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search (find the nex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lighting a range in navigate mod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posite corner of the highligh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the inner fram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 and enter insert mode (stands for sub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har (mov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the dele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ke d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\\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, ``+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\\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scriptions of the ``+'' and ``-'' comman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very confusing at first, but once they're under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facilitate the rapid entry of expressions which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large numbers of cells and sums of ranges of cells,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 carefully several times until you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d buffe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/delete/pu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named with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a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z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 purpos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9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ast nine 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ost re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0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last cell or range y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""""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buffer, which hold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 range that was deleted or y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on the current row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umn is used i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lowercas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marked cell to the current cell, adjusting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name of the cell to be copi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wercase letter specified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digit 1-9 to reference one of the last n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(0 will reference the last cell in which an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, regardless of whether the edit was completed or no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.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current cell, which, as a special cas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ource rather than a destination, 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a range which 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.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current cell is set as the defaul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the rang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r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 into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ell cursor will then highligh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range is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) to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cell must not b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insert mode and appends a ``+''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value, if any, which makes it easy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cell address into the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navigate mode, unless a rang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s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a ``+'' or ``-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sor is at the beginning of an empty ``l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string ``@sum('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followed by the highlighted rang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`)+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s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not a ``+'' or ``-'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at the beginning of an empty ``l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highlighted range will b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``)+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default 1) from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cell must not b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insert mode and appends a ``-''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value, if any, which makes it easy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cell address into the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navigate mode, unless a rang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f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a ``+'' or ``-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sor is at the beginning of an empty ``l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string ``@sum('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followed by the highlighted rang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`)-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s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not a ``+'' or ``-'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at the beginning of an empty ``l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highlighted range will b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``)-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editing a cell (top line is emp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type any valid comman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database into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odified,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that the default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rompting you fo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only be saved if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efault filenam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nd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kinds of macros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, which are stored in plain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d macros, which are execu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written in the langu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only available on systems that support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ser, and use the s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ter data and perform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ngle key commands are shortcuts whi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mode after first enter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omman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so the same comm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the 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use executable files that ar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ild process with stdin and stdout redirec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direction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 available for reque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ell contents, formatting inform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written to stdout, and respons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vanced macros, the filename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(the pipe symbol), and the file must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nam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gins with a |, all files in tha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dvanc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include a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th when using advanc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ut multiple macro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dd command line arguments 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acro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relatively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till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probably be enhanc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macro to be automatically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heet is reload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wo-letter commands which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ows or columns.  The exce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only works on column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a second let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, in addition to operating on rows or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other options for merging the data i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ning up a new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special cases where pres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wice will affect only the current cel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r column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ZZ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pecial case all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remaining cases, the secon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operation should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columns, respectively (addition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double letter cases are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define a range of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cell cursor, either a cell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ges (roughly 1/2 scree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t), but this only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ursor movement will begin highlighting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 movement will highl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hen perform the chos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ed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opy cells also modify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reate new rows or colum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ly created cells in the same ranges (named, fr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r those used in expressions)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ometimes be a significant factor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ir / ic " or " or / 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 by moving the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ell cursor, and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or, 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or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xcept that the new row (colum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 instead of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, 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cell (i.e., it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yr, yc, 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 copy of the current row (column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 without actually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s the current cell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ctually deleting the contents of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copy the portion of each row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ange, while ignoring everyt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p, pm, px, pt, pC, 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/columns/cells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cells that was deleted or yanked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spreadsheet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t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merges the cells in at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, but does not era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ir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)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only cell formatting information is mer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actual data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copy cell formats from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o another, such as when expand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hange) copies the contents of the delete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beginning at the current cell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multaneously copying the contents of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delete buffer, replacing its curren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pose) overwrites the cells beginn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lo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nsposes rows for column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)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ll cell references are adj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that they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witches to navigate mod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the destination rang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f the source rang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ffer) is a single row, column, o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, vv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portion of the the row inside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st of the row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contents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, 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so hidden rows and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hidden when you reload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id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file will be saved, if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ile 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column width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&l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left key to reduce 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right key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you may change the preci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to follow decimal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down key to reduce 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key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format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y pressing any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receded by a numeric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gument will determine how many colum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, beginning with the current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incrementing or decrementing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cision of the columns, each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or decremented separatel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ting operations may b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formatting comman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q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top line and enter all three 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, and the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s are 0 for fixed point, 1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2 for engineering notation, 3 for 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git year, and 4 for dates with a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own format typ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followed by any digit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how to build a forma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umbers 0 through 4 will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types, while numbers 5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ormat type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built-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ormat 5 = ""#,0.&amp; ;(#,0.&amp;)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a currency format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column C, for example,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ormat C 10 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myrow, @my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hat return the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el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cell directly above a cell in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uld then be accessed by @nval("d",@myrow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@myrow and @mycol can't be used in specify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lastrow, @last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last row and column of the spreadshe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ful for macros designed to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begin with ``r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only 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" or " ^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, 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yanked with this command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, 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at the original cells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mmand may be used to copy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it treats all references 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eferences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ich contains them unless specified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ields a range with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rough an arbitrary rang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range is omitted (second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ran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used, unless a rang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in which case the highligh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source range and destin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the current cell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unless a rang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in which case the highligh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as the destination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copied into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deleting a r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ing it back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ny expressions that reference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to be moved will referenc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new address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destination of a move is a singl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 upper left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ange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in the specified range will b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teria given in the form of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, enclosed in double quotes, may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riterion or multiple criteria in de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iterion has three parts, all of which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a single character, which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whether the sort should be don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ending 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, which is also a single character,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$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specify whether the sort should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portion or the string portio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being us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may be either one or two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phabetic (case insensitive),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o be used when making th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must be in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riteria may be concatenat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riteria are specified, the default behavior i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ending order, first by string and then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eftmost column of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specifying the sort criteri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""" +$a+#a "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the nam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 if row order recalcula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all string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all string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|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ll string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ay be any combination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 _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name isn't a valid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2SO4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3r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lock the current c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ells, i.e. make them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type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cell can'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until it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us unlocks a locked cell and makes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lists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, framed ranges,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will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value format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F'' cell entry command)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for creating,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fram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d range, is one which has a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s specified at the top, bottom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ight (the frame) which must remai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ell cursor is with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 frame consists of an ou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ner range, where the inner rang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within the ou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rame is defined, the inner ran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, but the outer range remains fix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columns are added or deleted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invok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rame-related action you would lik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 option from the list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 and number of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's outer rang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/columns will set or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corresponding side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widths are set to zero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efined (same as the unfram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n outer range and an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inner range will scroll with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nd any rows or columns outside of the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ide the outer range will be part of the ``fram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remain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defined outer rang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single range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range wholly contained within this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specified rang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range, and the highlighted rang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ange is specified on the command line, bu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and the highlighted range is whol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eviously defined framed range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be used as the inner range, and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uter range will be used as the ou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u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found in the list of frames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, and the framing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 (the specified range must be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previously defined frame to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ranges may not be nested or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a range that contains an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a previously defined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be issued, an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color range, 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pair to be us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lor Command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ot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s a cell or range of cel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quickly from another c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pecial link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may contain text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ell containing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footnote, or it may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spreadshe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cell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`n' key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mpt asking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delete a note, or to ``show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highlighting) which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ve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 with an attached no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it will be preceded with an ``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is available and turned on, the ``*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ote addres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ly braces on the top line, preceded by an ``*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curr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{*AC30:AE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{*not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m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/Show) command to highlight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screen with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addn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ine, followed by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 where you want the note ad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enter the cell or range wher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to add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note address or range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ange, if any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urrent cell will be us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of course, want to mov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which the addnote command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link will be remove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tself will not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 longer needed, it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notes o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ells on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which conta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y will be highligh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change, no matter how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ing to a new cell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mmediately transported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 from the note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`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olor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y be enabled by setting the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set color''), or by toggling it with ^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T followed by an uppercase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is enabled, you may defin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s, each consisting of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lors may be defined by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valuated at the same tim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xpressions may be simple,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ground color and a background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arbitrarily complex, ca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sed upon other data in th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anges may then be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a color number (1-8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lor numbers may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, bu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lor 1 is the default color pai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enabled but no color has been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color used for the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top two lines of the displ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prompts, input, error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, while not explicitly used for al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ill be used for negative numbers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other color defined when colorn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(``set colorneg'' or ^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colorneg causes all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to have their color number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(cycling back to color 1 if the cel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colo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is used for all cells with errors (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, if colorerr is set (``set colorerr'' or ^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color they have been defin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they have been defined to use any col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4 is used to highlight the ``*''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ell has a not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color ranges are nested or overlapping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at is common to both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most recently defined col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all color definitions and col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S (show)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rst prompts you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ould like to define (or re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number (1-8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hich define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sen color has previously be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finition will be present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lo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he color pair you want to 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missing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will be unset (it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efault start-up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etting it explicitly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is will not caus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 the fil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 explanation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color range, 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pair to be us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mmand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syntax is different from th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olo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lists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, framed ranges,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will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xpressions are exactly like any other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contain any function or operator that is val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 special function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function names are intend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y produce, and use the same names as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@yellow may appear as brown on many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based on the V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al functions for specify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pecial operator for combining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to a single number which specifie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he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 1 = @white;@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reground color to wh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to green for any cell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s defined to use color 1, or which have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micolon operator is not used,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pecified, that color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nd the background will defaul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bove example is the easiest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, and will probab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's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more power and flexibility,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, due to the fact that any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 5 = B23&lt;E75?(@black;@cyan):(@white;@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cells defined with color 5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 text on a cyan background if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23 is less than the numeric value in cell E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 will be displayed as white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background.  If you prefer to hav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dependent on different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 5 = (B23&lt;E75?@white:@cyan);(D5%2?@red:@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text color for color 5 to be eith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yan, depending on the numeric values in cells B23 and E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example, and the background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d or blue, depending on whether the numeric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5 is odd or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a color expression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is valid in any other numeric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myrow and @mycol functions will always evaluat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 color expression is not t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ell, but is instead evaluated o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ed for all cells defined to use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a color expression results i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ll default to black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1 results in an error, color will be disab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input line to correct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color will need to be reenab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are in effect for all colors unti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1 = @white;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2 = @red;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3 = @white;@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4 = @black;@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5 = @black;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6 = @red;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7 = @white;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8 = @red;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look up brief summ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 is structur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~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abbreviations to speed up the entry of repet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ork much like abbreviations in vi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an abbreviation, both the abbrevi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xt must be contained within quotes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space separates the abbrevi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xt, it will be included as part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abbreviations available in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ype, all characters must be either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_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type, the last character must b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_'', but all other characters must not b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_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ype may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abbreviation is a singl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phanumeric or ``_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bbreviations, the first type must b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, or must be preceded by any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or ``_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must be at the beginning of the line,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either by an alphanumeric character, ``_''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abbreviations must b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preced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ill be automatically expand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or return key is pressed, or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t the end of the abbreviation to switch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orce an abbreviation to be expand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]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n't be inserted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n abbreviation to be expand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or switch to edit mode and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thin the abbreviation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lso has the effect of switching to navig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n the abbreviation command contains n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will be looked up in the list of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the definition will be display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to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up an abbreviation in this manner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bbreviation expansion, as described abo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not be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empty, a list of all abbrevia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panded text will be output to 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bbreviations are not sav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each user to create his own file of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merge them in or include them in his own .sc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 all users who access a fil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(s) are blank so the expressions can sl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creen update, 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@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!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f( e , 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, !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um, @prod, @avg, @count, @max, @min, and @stddev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n optional second argument which is an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valuated for each cell in the specified rang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ells to include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cells for which the expression evaluates to tru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calculating 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aluation for each cell, the expression is firs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as being copied from the cell in the upper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into the cell under consideration, with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ts of the expression that should remain fix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the function may not necessarily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should remain fixed during an actual copy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adjusting cell references during a copy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rules differ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ignored during a copy operation unless it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selected cells whose addresses should rem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given evaluation of a range func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ell containing the range function when copi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still honored for these cells when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parentheses will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will cause cell references to be fixed wh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owing them to be adjusted when the function is being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tself should be enclosed in parentheses for 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fference is that any references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 to cells in the range in the first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unction will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ignored, and the references will be trea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s the left side of the ran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left side of the range argument (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left side of the colon) has a fixed row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xed column, any cell references that refer to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also have a fixed row, but will not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if the range reference moves whe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ny cells in that range will also mo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st expression will be evaluated once for every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, which means that excessive use of these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est expression, or the use of overly complex te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very large ranges can greatly slow down the recalc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and may require turning off autocalc for speed, and t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m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m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su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ro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rod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multipl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vg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vg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averag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un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unt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coun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lude specific cells in the rang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valu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lude specific cells in the rang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valu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ddev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ddev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lude specific cells in the range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via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ows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row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ls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olumn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e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se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r ,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rang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r ,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s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r , s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r ,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s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r , s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column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e1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r , 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r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s of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the range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the value 1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range, 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, the range must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d third argume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ow and colum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into a two-dimensio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e1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r , 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r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the range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the value 1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range, 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, the range must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d third argume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ow and colum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into a two-dimensio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qrt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xp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g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loo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eil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n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ound(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itive to round off the right side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to round off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nd(e) above for round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b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ab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ow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ypot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warranted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t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t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i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ta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si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co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ta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tan2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e1 , e2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e1 , e2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on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qs( se1 , s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nval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the expression which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r right flushed or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ilenam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efault filenam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was first loaded or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ring the last sav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only the actual filename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ath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zero, the full path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begins with ``~'', it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ser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bstr( se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mt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val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upper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wer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apital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 and other let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if all letters of the string are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xt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d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ltoa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name for a column from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ltoa(@myco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val(coltoa(@mycol-1), @myrow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future value, and the present val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epts three arguments, an amount, a rat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period), and 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preadsheets 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mt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% annual interest 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v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uture value for 36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0 at 6% interest (.005 per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will I have in 36 months if I deposi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 in a savings account paying 6%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v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can I borrow at 18% for 3 year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beginning of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ts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to the number of seconds from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ond of the specified date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specified in either (m,d,y) or (y,m,d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tter is preferred, since it's mor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m,d,y is only used in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2 &gt; 12 or e3 &gt; 31, then (m,d,y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(y,m,d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(@dts(1976,12,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range from  1 to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should range from 1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in the specified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ear should include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999 instead of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 capable of being handl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ypically 14 Dec 1901 to 18 Jan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that uses a 32 bit tim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es or dates outside of this range will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ntry of dates using only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ltern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y.m.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.d.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ally converted to the @dts(...)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month, and day must be entered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ternate syntax; formula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tts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tts 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t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te( e ,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numeric argument, th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tring compatible with the 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optionally be given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override the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trftime(3) man 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yea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, al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return years prior to 197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onth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y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ou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ut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econ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 is done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@nu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iterations perform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rogrammable Function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supports them, and they are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function keys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macro file, or it may be enter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keys will be sav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hortcut, as there is with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ull command must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hen not editing a lin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 with a blank lin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""command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 key number (n = 1 for F1, n = 2 for F2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key 2 = ""merge \\\\""|~/scmacros/macro1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c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subdirectory of your ho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2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bedded quotes must be escap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e cel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entering ``$$''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key 5 = ""fmt $$ \\\\""^D%A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5 key to format the current cell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eekday name of the numeric date valu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D is a CTRL-D character, which denotes a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1 key is predefined by defaul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n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ser-defined function keys, this defini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edit, insert, replace, and naviga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function key, merely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ng the F1 key will restor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lug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in whic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used as plu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y can be used as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as an external command, an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for first in $HOME/.sc/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#LIBDIR#/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it will be run with it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output redirec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send commands to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that advanced macro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ways that program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u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automatically convert fil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ased on thei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m in this way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given extension to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(for reading) or plugout (for writing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l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""ext""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""programname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l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""ext""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""programname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plugin program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with t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the plugin merely reads the specifi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whatever conversion is necessary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ata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, the plugi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tandard output and reads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 in the same way that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ould, and then converts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mat and writes i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./.sc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modified version of a public domain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uthored by James Gos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 and posted to US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eis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equent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modified by numerous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Bond of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intainer is Chuck Martin (nrocinu@myrealbox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. B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(Steve) M.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Cipri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l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romp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. Dal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D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g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y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arlo "Peter"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Hess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ap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L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Lep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w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Lunds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a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etc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N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Olaf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H. 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P. P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Phi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C.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ilv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Sko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Soeryant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kac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Val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 Verh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 We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nd of man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